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43765/2025</w:t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A Magyar Falu Program „Önkormányzat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tulajdonú ingatlanok fejlesztése, önkormányzat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 xml:space="preserve">: Dr. Diósgyőri Gitta </w:t>
        <w:tab/>
        <w:tab/>
        <w:t xml:space="preserve">feladatellátáshoz kapcsolódó beszerzések”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ab/>
        <w:tab/>
        <w:t>címzetes főjegyző</w:t>
        <w:tab/>
        <w:tab/>
        <w:t>alprogramjához kapcsolódó döntés 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Sziváki Ibolya vezető-főtanácsos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6. január 29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Agrárminiszter pályázatot hirdetett a Magyar Falu Program keretében Magyarország területén működő 5000 fő, és ez alatti állandó lakosságszámú települések önkormányzatai (továbbiakban: önkormányzat) részére melynek célja a települések infrastrukturális fejlesztésének, valamint az önkormányzati közfeladatok hatékony ellátáshoz szükséges eszközök beszerzésének támoga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yarország Kormányának célja a Magyar Falu Program megvalósításával kapcsolatban a vidéki települések népességmegtartó és népességnövelő erejének fokozása, valamint a településen élők életminőségének jav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FP/ÖTIFB/2026/OJKJF pályázati felhívás eset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ra rendelkezésre álló keretösszeg: 10.000.000.000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őröstetétlen Község Önkormányzata megfelel a pályázati felhívásban rögzített feltételeknek, ezért pályázatot nyújthat be az alábbi kategóriák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Óvodai, bölcsődei játszóudvarhoz kapcsolódó tevékenységcsoport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Óvodai, bölcsődei játszóudvar építése, felújítása, korszerűsítése 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nevelési-oktatási intézmények működéséről és a köznevelési intézmények névhasználatáról szóló 20/2012.  (VIII.  31.) EMMI rendelet szerinti játszóudvar követelményeknek, illetve az Oktatási Hivatal által kiadott 2025. évi kötelező minimális eszköz- és felszerelés jegyzéknek eszközök és felszerelések beszerzés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területi játszótérhez, fitneszparkhoz kapcsolódó tevékenységcsoport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Közterületi játszótér építése, felújítása, korszerűsítése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Közterületi fitneszpark építése, felújítása, korszerűsítése.  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en pályázati kiírás keretében a pályázatok benyújtására az alábbi időszakban van lehetőség: 2026. január 15 – 2025.február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nyújtott támogatás vissza nem térítendő, legfeljebb 100%-os támogatási intenzitású előfinanszírozott hazai támogatásnak minősü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gy pályázó kizárólag egy pályázatot nyújthat be a jelen pályázati kiírás keretében. A pályázó kizárólag egy önállóan támogatható tevékenységre igényelhet támoga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ndezek alapján egyeztettem a Ceglédi Református Általános Iskola Kőröstetétlen Tagóvodájának vezetőjével, így jelen pályázattal önkormányzatunknak lehetősége nyílna az óvoda udvarán kialakítandó mini KRESZ pálya létrehozására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A beruházás becsült összege bruttó 8.0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valósuló projekt előkészítési és annak megvalósításhoz kapcsolódó tevékenységek költségeinek egy része elszámolható a projekt keretén belül, azonban az előzetesen bekért indikatív ajánlatok alapján várhatóan önrész is keletkezik a megvalósítás során, amelynek mértéke bruttó 700.000-800.000 Ft értékben vár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6. január 26.</w:t>
        <w:tab/>
        <w:tab/>
        <w:tab/>
        <w:tab/>
        <w:tab/>
        <w:tab/>
        <w:tab/>
        <w:t xml:space="preserve"> 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Pályázatot nyújt be a Magyar Falu Program keretében „</w:t>
      </w:r>
      <w:r>
        <w:rPr>
          <w:rFonts w:cs="Times New Roman" w:ascii="Times New Roman" w:hAnsi="Times New Roman"/>
        </w:rPr>
        <w:t>Óvodai, bölcsődei játszóudvar, közterületi játszóterek fejlesztése</w:t>
      </w:r>
      <w:r>
        <w:rPr>
          <w:rFonts w:cs="Times New Roman" w:ascii="Times New Roman" w:hAnsi="Times New Roman"/>
          <w:iCs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című, </w:t>
      </w:r>
      <w:r>
        <w:rPr>
          <w:rFonts w:cs="Times New Roman" w:ascii="Times New Roman" w:hAnsi="Times New Roman"/>
          <w:b/>
        </w:rPr>
        <w:t>MFP/ÖTIFB/2026/OJKJF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. azonosító számú pályázati felhívásra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igényelt támogatás összege bruttó 8.000.000 Ft, azaz bruttó nyolcmillió forint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A támogatási összegből a Ceglédi Református Általános Iskola Kőröstetétlen Tagóvodájának (Kőröstetétlen, Kocséri út 10.) udvarán KRESZ pályát kíván megvalósítani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Felh</w:t>
      </w:r>
      <w:r>
        <w:rPr>
          <w:rFonts w:cs="Times New Roman" w:ascii="Times New Roman" w:hAnsi="Times New Roman"/>
          <w:color w:val="000000"/>
        </w:rPr>
        <w:t>atalmazza a polgármestert a pályázat benyújtásához kapcsolódó feladatok lebonyolítására, valamint a pályázatokkal kapcsolatos dokumentumok – aláírására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pályázat támogatása esetén felhatalmazza a polgármestert a megvalósításhoz szükséges döntések meghozatal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6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lang w:eastAsia="hu-HU"/>
        </w:rPr>
        <w:t xml:space="preserve">azonnal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lang w:eastAsia="hu-HU"/>
        </w:rPr>
        <w:t xml:space="preserve">Pásztor Roland </w:t>
      </w:r>
      <w:r>
        <w:rPr>
          <w:rFonts w:eastAsia="Times New Roman" w:cs="Times New Roman" w:ascii="Times New Roman" w:hAnsi="Times New Roman"/>
          <w:bCs/>
          <w:lang w:eastAsia="hu-HU"/>
        </w:rPr>
        <w:t>polgármester</w:t>
      </w:r>
    </w:p>
    <w:p>
      <w:pPr>
        <w:pStyle w:val="Listaszerbekezds"/>
        <w:ind w:left="708" w:hanging="42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23:00Z</dcterms:created>
  <dc:creator>Sziváki Ibolya</dc:creator>
  <dc:description/>
  <cp:keywords/>
  <dc:language>en-US</dc:language>
  <cp:lastModifiedBy>Sziváki Ibolya</cp:lastModifiedBy>
  <cp:lastPrinted>2023-12-13T07:51:00Z</cp:lastPrinted>
  <dcterms:modified xsi:type="dcterms:W3CDTF">2026-01-26T09:23:00Z</dcterms:modified>
  <cp:revision>2</cp:revision>
  <dc:subject/>
  <dc:title/>
</cp:coreProperties>
</file>